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4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  услуги,   оказываемые  муниципальным бюджетным дошкольным образовательным учреждением Детский сад N 25 "Золотой петушок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25 "Золотой петушок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25 "Золотой петушо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 .04.2016г. № 424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25 "Золотой петушо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Волшебная мастерская" Кружок по изо деятельн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человек групп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ролева Иголочка" Кружок по изон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упповые занятия 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етелька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ок по вязанию крючком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жок "Юный спортсмен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казка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й круж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овек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01:00Z</dcterms:created>
  <dc:creator>Alexandre Katalov</dc:creator>
  <dc:description/>
  <cp:keywords/>
  <dc:language>en-US</dc:language>
  <cp:lastModifiedBy>SOVET-US</cp:lastModifiedBy>
  <cp:lastPrinted>2016-04-26T16:31:00Z</cp:lastPrinted>
  <dcterms:modified xsi:type="dcterms:W3CDTF">2016-04-27T03:13:00Z</dcterms:modified>
  <cp:revision>5</cp:revision>
  <dc:subject/>
  <dc:title>_____</dc:title>
</cp:coreProperties>
</file>